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37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right="535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国民健康保険組合理事長　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国民健康保険組合特定健康診査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所要額内訳（別紙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国民健康保険組合特定健康診査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kern w:val="0"/>
          <w:sz w:val="24"/>
        </w:rPr>
        <w:t>令和６年度歳入歳出予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更増△減額　　　金　　　　　　　　　　円（Ａ）－（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4-02-26T13:21:00Z</cp:lastPrinted>
  <dcterms:modified xsi:type="dcterms:W3CDTF">2024-03-08T06:0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